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 RD/Z.0201-2-4/2018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i techniki badań materiałów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ethods and techniques of materials testing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Malczew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TextBody"/>
        <w:rPr/>
      </w:pPr>
      <w:r>
        <w:rPr/>
        <w:t>Opis kursu (cele kształcenia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zedmiot obejmuje cykl wykładów oraz ćwiczeń laboratoryjnych. Celem kursu jest zapoznanie studentów z podstawowymi metodami badań materiałów,  opanowanie przez nich techniki prowadzenia i  metodologii  badań oraz  interpretacji i prezentacji uzyskanych wyników. 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Heading1"/>
        <w:rPr/>
      </w:pPr>
      <w:r>
        <w:rPr/>
        <w:t>Warunki wstępne</w:t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Student posiada podstawową wiedze z zakresu matematyki, fizyki i chemii, zna układ miar Si, posiada podstawowa wiedze o materiałach.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Potrafi płynnie przeliczać jednostki w układzie Si i poza nim.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trafi sporządzić wykresy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tematyka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matematyka inżynierska, fizyka, chemia, nauka o materiałach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wytrzymałość materiałów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Heading1"/>
        <w:rPr/>
      </w:pPr>
      <w:r>
        <w:rPr/>
        <w:t>Efekty uczenia się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1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 podstawową wiedzę z zakresu dyscyplin niezbędnych do rozwiązywania podstawowych zadań i problemów z zakresu inżynierii bezpieczeństwa, w szczególności  z inżynierii materiałowej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zna podstawowe metody i techniki ilustracji rozwiązań zadań inżynierskich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na podstawowe metody i techniki służące rozwiązywaniu prostych zadań inżynierskich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na podstawowe metody i techniki ilustracji rozwiązań zadań inżynierskich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9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dostrzega i ocenia zagrożenia wynikające z zużycia materiałów oraz określa cykle życia urządzeń, obiektów i systemów technicznych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onuje pomiaru podstawowych wielkości fizycznych, analizuje zjawiska fizyczne i rozwiązuje zagadnienia w oparciu o prawa fizyki w technice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gotowuje udokumentowane opracowanie problemu inżynierskiego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3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7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2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, krytycznie ocenia poziom swojej wiedzy i umiejętności, rozumie potrzebę uczenia się przez całe życie i śledzenia bieżących osiągnięć w dziedzinie inżynierii bezpieczeństwa, potrafi inspirować  i organizować proces uczenia się innych osób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działa w sposób profesjonalny  i przestrzega zasad etyki zawodow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Heading1"/>
        <w:rPr/>
      </w:pPr>
      <w:r>
        <w:rPr/>
        <w:t>Opis metod prowadzenia zajęć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zedmiot obejmuje cyklu wykładów, których celem jest wprowadzenie do metodologii i technik badań materiałów Podczas ćwiczeń laboratoryjnych studenci opanowują podstawowe metody badań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i doskonalą umiejętności poprawnego wykonywania pomiarów. Ponadto uczą się  jak opracować i interpretować uzyskane wyniki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liczenie  na ocenę pozytywną kolokwium z tematyki  wykładów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zytywna ocena z odpowiedzi i sprawozdań z ćwiczeń laboratoryjnych (średnia)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TextBody"/>
        <w:rPr/>
      </w:pPr>
      <w:r>
        <w:rPr/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ybór i pozyskanie próbek do badań; </w:t>
            </w:r>
          </w:p>
          <w:p>
            <w:pPr>
              <w:pStyle w:val="BalloonText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óba twardości;</w:t>
            </w:r>
          </w:p>
          <w:p>
            <w:pPr>
              <w:pStyle w:val="BalloonText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óba udarności;</w:t>
            </w:r>
          </w:p>
          <w:p>
            <w:pPr>
              <w:pStyle w:val="BalloonText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tyczna próba rozciągania;</w:t>
            </w:r>
          </w:p>
          <w:p>
            <w:pPr>
              <w:pStyle w:val="BalloonText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óba ściskania;</w:t>
            </w:r>
          </w:p>
          <w:p>
            <w:pPr>
              <w:pStyle w:val="BalloonText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dania mikrostrukturalne, mikroskopia optyczna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Badania mikrostrukturalne, skaningowa mikroskopia elektronowa </w:t>
            </w:r>
          </w:p>
          <w:p>
            <w:pPr>
              <w:pStyle w:val="BalloonText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ościowa ocena mikrostruktury.</w:t>
            </w:r>
          </w:p>
          <w:p>
            <w:pPr>
              <w:pStyle w:val="BalloonText1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/>
        <w:t>Wykaz literatury podstawow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W.Kubiński; „Wybrane metody badań materiałów. Badanie metali i stopów” PWN 201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2. Normy przedmiotowe PN i EN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Heading1"/>
        <w:rPr/>
      </w:pPr>
      <w:r>
        <w:rPr/>
        <w:t>Wykaz literatury uzupełniając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. Przybyłowicz; „Metaloznawstwo”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Warszawa; Wydawnictwa Naukowo-Techniczne, 2007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/>
      </w:pPr>
      <w:r>
        <w:rPr/>
        <w:t>Bilans godzinowy zgodny z CNPS (Całkowity Nakład Pracy Studenta)</w:t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8:12:00Z</dcterms:created>
  <dc:creator>Barbara Wilk</dc:creator>
  <dc:description/>
  <cp:keywords/>
  <dc:language>en-US</dc:language>
  <cp:lastModifiedBy>Olesia</cp:lastModifiedBy>
  <cp:lastPrinted>2012-01-27T08:28:00Z</cp:lastPrinted>
  <dcterms:modified xsi:type="dcterms:W3CDTF">2021-09-01T22:06:00Z</dcterms:modified>
  <cp:revision>4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